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ворческом  конкурсе «Вперед – в прошлое 2017»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командное участи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овательное  учрежден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коман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.И.О., должность  руководителя  коман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анды (Ф.И., класс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 телефон, код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творческом конкурсе «Вперед – в прошлое 2017»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индивидуальное участи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 учрежде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, класс ( или возраст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Ф.И.О., должность  руководителя работы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 телефон, код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1:00Z</dcterms:created>
  <dc:creator>Администратор</dc:creator>
  <dc:description/>
  <dc:language>en-US</dc:language>
  <cp:lastModifiedBy>KSTU_mon1</cp:lastModifiedBy>
  <dcterms:modified xsi:type="dcterms:W3CDTF">2016-11-28T08:41:00Z</dcterms:modified>
  <cp:revision>2</cp:revision>
  <dc:subject/>
  <dc:title>ПРИЛОЖЕНИЕ 2</dc:title>
</cp:coreProperties>
</file>